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eastAsia="仿宋_GB2312" w:cs="Times New Roman"/>
          <w:color w:val="000000"/>
          <w:sz w:val="30"/>
          <w:szCs w:val="30"/>
          <w:shd w:fill="auto" w:val="clear"/>
          <w:ins w:id="3" w:author="hp" w:date="2014-03-19T10:27:00Z"/>
        </w:rPr>
      </w:pPr>
      <w:ins w:id="0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各</w:t>
        </w:r>
      </w:ins>
      <w:ins w:id="1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shd w:fill="auto" w:val="clear"/>
          </w:rPr>
          <w:t>单位</w:t>
        </w:r>
      </w:ins>
      <w:ins w:id="2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shd w:fill="auto" w:val="clear"/>
          </w:rPr>
          <w:t>：</w:t>
        </w:r>
      </w:ins>
    </w:p>
    <w:p>
      <w:pPr>
        <w:pStyle w:val="Normal"/>
        <w:spacing w:lineRule="auto" w:line="240"/>
        <w:ind w:firstLine="600"/>
        <w:rPr>
          <w:rFonts w:ascii="黑体" w:hAnsi="黑体" w:eastAsia="黑体" w:cs="黑体"/>
          <w:color w:val="000000"/>
          <w:sz w:val="30"/>
          <w:szCs w:val="30"/>
          <w:ins w:id="44" w:author="hp" w:date="2014-03-19T10:27:00Z"/>
        </w:rPr>
      </w:pPr>
      <w:ins w:id="4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据悉，</w:t>
        </w:r>
      </w:ins>
      <w:ins w:id="5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教育部</w:t>
        </w:r>
      </w:ins>
      <w:ins w:id="6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拟</w:t>
        </w:r>
      </w:ins>
      <w:ins w:id="7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于</w:t>
        </w:r>
      </w:ins>
      <w:ins w:id="8" w:author="hp" w:date="2014-03-19T10:27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5</w:t>
        </w:r>
      </w:ins>
      <w:ins w:id="9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月份开展</w:t>
        </w:r>
      </w:ins>
      <w:ins w:id="10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“</w:t>
        </w:r>
      </w:ins>
      <w:ins w:id="11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十二五</w:t>
        </w:r>
      </w:ins>
      <w:ins w:id="12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”国家级</w:t>
        </w:r>
      </w:ins>
      <w:ins w:id="13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规划教材第二</w:t>
        </w:r>
      </w:ins>
      <w:ins w:id="14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次</w:t>
        </w:r>
      </w:ins>
      <w:ins w:id="15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遴选工作，为</w:t>
        </w:r>
      </w:ins>
      <w:ins w:id="16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做好申报和推荐工作，我们</w:t>
        </w:r>
      </w:ins>
      <w:ins w:id="17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根据《教育部关于</w:t>
        </w:r>
      </w:ins>
      <w:ins w:id="18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“</w:t>
        </w:r>
      </w:ins>
      <w:ins w:id="19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十二五</w:t>
        </w:r>
      </w:ins>
      <w:ins w:id="20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”</w:t>
        </w:r>
      </w:ins>
      <w:ins w:id="21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普通高等教育本科教材建设的若干意见》</w:t>
        </w:r>
      </w:ins>
      <w:ins w:id="22" w:author="hp" w:date="2014-03-19T10:27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(</w:t>
        </w:r>
      </w:ins>
      <w:ins w:id="23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教高〔</w:t>
        </w:r>
      </w:ins>
      <w:ins w:id="24" w:author="hp" w:date="2014-03-19T10:27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2011</w:t>
        </w:r>
      </w:ins>
      <w:ins w:id="25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〕</w:t>
        </w:r>
      </w:ins>
      <w:ins w:id="26" w:author="hp" w:date="2014-03-19T10:27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5</w:t>
        </w:r>
      </w:ins>
      <w:ins w:id="27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号</w:t>
        </w:r>
      </w:ins>
      <w:ins w:id="28" w:author="hp" w:date="2014-03-19T10:27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)</w:t>
        </w:r>
      </w:ins>
      <w:ins w:id="29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精神以及有关</w:t>
        </w:r>
      </w:ins>
      <w:ins w:id="30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“</w:t>
        </w:r>
      </w:ins>
      <w:ins w:id="31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十二五</w:t>
        </w:r>
      </w:ins>
      <w:ins w:id="32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”</w:t>
        </w:r>
      </w:ins>
      <w:ins w:id="33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规划教材第二批遴选工作的</w:t>
        </w:r>
      </w:ins>
      <w:ins w:id="34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信息</w:t>
        </w:r>
      </w:ins>
      <w:ins w:id="35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，</w:t>
        </w:r>
      </w:ins>
      <w:ins w:id="36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及早组织</w:t>
        </w:r>
      </w:ins>
      <w:ins w:id="37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各单位</w:t>
        </w:r>
      </w:ins>
      <w:ins w:id="38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开展</w:t>
        </w:r>
      </w:ins>
      <w:ins w:id="39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推荐申报工作</w:t>
        </w:r>
      </w:ins>
      <w:ins w:id="40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。现</w:t>
        </w:r>
      </w:ins>
      <w:ins w:id="41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有关事</w:t>
        </w:r>
      </w:ins>
      <w:ins w:id="42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项</w:t>
        </w:r>
      </w:ins>
      <w:ins w:id="43" w:author="hp" w:date="2014-03-19T10:27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通知如下：</w:t>
        </w:r>
      </w:ins>
    </w:p>
    <w:p>
      <w:pPr>
        <w:pStyle w:val="Normal"/>
        <w:spacing w:lineRule="auto" w:line="360"/>
        <w:ind w:firstLine="606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一、推荐范围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本次教材推荐范围为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期间正式出版（以版权页的出版日期为准）的供全日制普通高等学校本科教学使用教材。鉴于全册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成套教材一般出版周期较长，故此次按全册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成套整体推荐的教材，允许其中部分教材出版时间范围扩大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06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。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马克思主义理论研究和建设工程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哲学社会科学重点教材及涉及课程的教材，不在此次推荐范围内。</w:t>
      </w:r>
    </w:p>
    <w:p>
      <w:pPr>
        <w:pStyle w:val="Normal"/>
        <w:spacing w:lineRule="auto" w:line="360"/>
        <w:ind w:firstLine="606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二、推荐原则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第二次推荐遴选工作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切实贯彻实施“十二五”规划教材精品战略，注重教材内容质量、出版质量和使用效果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继续坚持如下原则：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（一）突出重点。鼓励推荐使用面广、效果好、影响大的基础课程教材、专业核心课程教材、实验实践类教材。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（二）锤炼精品。鼓励推荐长期用于本科教学，根据经济社会发展、学科专业建设和教育教学改革不断修订完善的优秀教材。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（三）改革创新。鼓励推荐体现学科行业新知识、新技术、新成果，反映人才培养模式和教学改革最新趋势的教材。鼓励推荐根据教学需求建设的数字化教材。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（四）特色鲜明。鼓励推荐满足各类高等学校多样化人才培养需求的、特色鲜明的教材。</w:t>
      </w:r>
    </w:p>
    <w:p>
      <w:pPr>
        <w:pStyle w:val="Normal"/>
        <w:spacing w:lineRule="auto" w:line="360"/>
        <w:ind w:firstLine="606"/>
        <w:rPr>
          <w:rFonts w:ascii="黑体" w:hAnsi="黑体" w:eastAsia="黑体" w:cs="黑体"/>
          <w:color w:val="000000"/>
          <w:sz w:val="30"/>
          <w:szCs w:val="30"/>
        </w:rPr>
      </w:pPr>
      <w:ins w:id="45" w:author="微软用户" w:date="2014-03-18T10:33:00Z">
        <w:r>
          <w:rPr>
            <w:rFonts w:ascii="黑体" w:hAnsi="黑体" w:cs="黑体" w:eastAsia="黑体"/>
            <w:color w:val="000000"/>
            <w:sz w:val="30"/>
            <w:szCs w:val="30"/>
          </w:rPr>
          <w:t>三</w:t>
        </w:r>
      </w:ins>
      <w:r>
        <w:rPr>
          <w:rFonts w:ascii="黑体" w:hAnsi="黑体" w:cs="黑体" w:eastAsia="黑体"/>
          <w:color w:val="000000"/>
          <w:sz w:val="30"/>
          <w:szCs w:val="30"/>
        </w:rPr>
        <w:t>、推荐办法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本次推荐采用单本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全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成套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三种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推荐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类型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，取消系列教材推荐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类型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全册教材（上、中、下册等）、成套教材（理论教材与实验教材等配套出版，教师用书与学生用书配套出版等）可按全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或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成套整体推荐，也可按单本推荐。全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或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成套教材须所有单册全部出齐，且全部推荐，方可按全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或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成套整体推荐，占一个推荐名额。按全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或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成套整体推荐的教材，遴选时所包含的所有教材均须达到规划教材标准方可入选。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  <w:ins w:id="49" w:author="微软用户" w:date="2014-03-18T10:04:00Z"/>
        </w:rPr>
      </w:pPr>
      <w:ins w:id="46" w:author="微软用户" w:date="2014-03-18T10:33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各单位</w:t>
        </w:r>
      </w:ins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请将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十二五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普通高等教育本科国家级规划教材第二次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遴选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推荐汇总表（附件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）电子版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按照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推荐单位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.xls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命名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发送至</w:t>
      </w:r>
      <w:ins w:id="47" w:author="微软用户" w:date="2014-03-18T10:04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jczx</w:t>
        </w:r>
      </w:ins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@</w:t>
      </w:r>
      <w:ins w:id="48" w:author="微软用户" w:date="2014-03-18T10:04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fjnu</w:t>
        </w:r>
      </w:ins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.edu.cn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；</w:t>
      </w:r>
    </w:p>
    <w:p>
      <w:pPr>
        <w:pStyle w:val="Normal"/>
        <w:spacing w:lineRule="auto" w:line="360"/>
        <w:ind w:firstLine="60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附件中要求填报的教材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图书在版编目（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CIP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截图须从中国版本图书馆网站（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http://www.capub.cn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CIP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核字号验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中获取。</w:t>
      </w:r>
    </w:p>
    <w:p>
      <w:pPr>
        <w:pStyle w:val="Normal"/>
        <w:spacing w:lineRule="auto" w:line="360"/>
        <w:ind w:firstLine="606"/>
        <w:rPr>
          <w:color w:val="000000"/>
          <w:ins w:id="64" w:author="hp" w:date="2014-03-19T10:29:00Z"/>
        </w:rPr>
      </w:pPr>
      <w:ins w:id="50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附件</w:t>
        </w:r>
      </w:ins>
      <w:ins w:id="51" w:author="hp" w:date="2014-03-19T10:29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1</w:t>
        </w:r>
      </w:ins>
      <w:ins w:id="52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、</w:t>
        </w:r>
      </w:ins>
      <w:ins w:id="53" w:author="hp" w:date="2014-03-19T10:29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2</w:t>
        </w:r>
      </w:ins>
      <w:ins w:id="54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可从</w:t>
        </w:r>
      </w:ins>
      <w:ins w:id="55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“教务处网页下载，或者从学校教材群共享区”</w:t>
        </w:r>
      </w:ins>
      <w:ins w:id="56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下载，不再印发。附件</w:t>
        </w:r>
      </w:ins>
      <w:ins w:id="57" w:author="hp" w:date="2014-03-19T10:29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2</w:t>
        </w:r>
      </w:ins>
      <w:ins w:id="58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和附件</w:t>
        </w:r>
      </w:ins>
      <w:ins w:id="59" w:author="hp" w:date="2014-03-19T10:29:00Z">
        <w:r>
          <w:rPr>
            <w:rFonts w:eastAsia="仿宋_GB2312" w:cs="Times New Roman" w:ascii="Times New Roman" w:hAnsi="Times New Roman"/>
            <w:color w:val="000000"/>
            <w:sz w:val="30"/>
            <w:szCs w:val="30"/>
          </w:rPr>
          <w:t>3</w:t>
        </w:r>
      </w:ins>
      <w:ins w:id="60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纸质版与佐证材料、推荐教材样书均一式两份，</w:t>
        </w:r>
      </w:ins>
      <w:ins w:id="61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随同推荐表报送教务处</w:t>
        </w:r>
      </w:ins>
      <w:ins w:id="62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  <w:lang w:eastAsia="zh-CN"/>
          </w:rPr>
          <w:t>教材中心</w:t>
        </w:r>
      </w:ins>
      <w:ins w:id="63" w:author="hp" w:date="2014-03-19T10:29:00Z">
        <w:r>
          <w:rPr>
            <w:rFonts w:ascii="Times New Roman" w:hAnsi="Times New Roman" w:cs="Times New Roman" w:eastAsia="仿宋_GB2312"/>
            <w:color w:val="000000"/>
            <w:sz w:val="30"/>
            <w:szCs w:val="30"/>
          </w:rPr>
          <w:t>。</w:t>
        </w:r>
      </w:ins>
    </w:p>
    <w:p>
      <w:pPr>
        <w:pStyle w:val="Normal"/>
        <w:spacing w:lineRule="auto" w:line="360"/>
        <w:ind w:firstLine="606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270" w:footer="992" w:bottom="127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  <w:szCs w:val="28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Style w:val="PageNumber"/>
        <w:rFonts w:cs="宋体" w:ascii="宋体" w:hAnsi="宋体"/>
        <w:sz w:val="28"/>
        <w:szCs w:val="28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isplayBackgroundShape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05:00Z</dcterms:created>
  <dc:creator>a</dc:creator>
  <dc:description/>
  <dc:language>en-US</dc:language>
  <cp:lastModifiedBy>hp</cp:lastModifiedBy>
  <dcterms:modified xsi:type="dcterms:W3CDTF">2014-03-19T02:29:13Z</dcterms:modified>
  <cp:revision>26</cp:revision>
  <dc:subject/>
  <dc:title>教高司函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