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福建师范大学教师中、初级职务聘任简明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ascii="宋体" w:hAnsi="宋体" w:cs="宋体"/>
          <w:kern w:val="0"/>
          <w:sz w:val="22"/>
          <w:szCs w:val="22"/>
          <w:lang w:val="en-US" w:eastAsia="zh-CN"/>
        </w:rPr>
        <w:t>单位名称：音乐学院           申报学科</w:t>
      </w:r>
      <w:r>
        <w:rPr>
          <w:rFonts w:eastAsia="宋体" w:cs="宋体" w:ascii="宋体" w:hAnsi="宋体"/>
          <w:kern w:val="0"/>
          <w:sz w:val="22"/>
          <w:szCs w:val="22"/>
          <w:lang w:val="en-US" w:eastAsia="zh-CN"/>
        </w:rPr>
        <w:t>:</w:t>
      </w:r>
      <w:r>
        <w:rPr>
          <w:rFonts w:eastAsia="宋体" w:cs="宋体" w:ascii="宋体" w:hAnsi="宋体"/>
          <w:color w:val="FF0000"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/>
        </w:rPr>
        <w:t>思想政治教育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         从事专业：思想政治教育</w:t>
      </w:r>
    </w:p>
    <w:tbl>
      <w:tblPr>
        <w:tblW w:w="100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"/>
        <w:gridCol w:w="911"/>
        <w:gridCol w:w="804"/>
        <w:gridCol w:w="635"/>
        <w:gridCol w:w="37"/>
        <w:gridCol w:w="907"/>
        <w:gridCol w:w="571"/>
        <w:gridCol w:w="210"/>
        <w:gridCol w:w="168"/>
        <w:gridCol w:w="419"/>
        <w:gridCol w:w="258"/>
        <w:gridCol w:w="415"/>
        <w:gridCol w:w="381"/>
        <w:gridCol w:w="107"/>
        <w:gridCol w:w="562"/>
        <w:gridCol w:w="207"/>
        <w:gridCol w:w="596"/>
        <w:gridCol w:w="201"/>
        <w:gridCol w:w="46"/>
        <w:gridCol w:w="1257"/>
        <w:gridCol w:w="14"/>
        <w:gridCol w:w="23"/>
      </w:tblGrid>
      <w:tr>
        <w:trPr>
          <w:trHeight w:val="578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婉芳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女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96.1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.0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师资       格证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2350017200207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龄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岗位培训情况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思政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助教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思政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讲师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.08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正常晋升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.08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制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类别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思想政治教育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pacing w:val="-23"/>
                <w:kern w:val="0"/>
                <w:sz w:val="22"/>
                <w:szCs w:val="22"/>
                <w:lang w:val="en-US" w:eastAsia="zh-CN"/>
              </w:rPr>
              <w:t>2019.06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本科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士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马克思主义基本原理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-23"/>
                <w:kern w:val="0"/>
                <w:sz w:val="22"/>
                <w:szCs w:val="22"/>
                <w:lang w:val="en-US" w:eastAsia="zh-CN"/>
              </w:rPr>
              <w:t>2022.06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研究生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硕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工作情况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课程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注明本科生或研究生课程）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周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综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测评成绩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周末集中教育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职业生涯规划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周末集中教育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劳动教育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页</w:t>
      </w:r>
    </w:p>
    <w:tbl>
      <w:tblPr>
        <w:tblW w:w="98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171"/>
        <w:gridCol w:w="2284"/>
      </w:tblGrid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留学、进修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继续教育情况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　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，继续教育已达到要求。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担任辅导员、班主任或支教、扶贫、参加孔子学院及国际组织援外交流等工作经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须填写）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至今，担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音乐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级辅导员。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（截止申报当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）</w:t>
            </w:r>
          </w:p>
        </w:tc>
      </w:tr>
      <w:tr>
        <w:trPr>
          <w:trHeight w:val="1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0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成果（论文限填独撰、第一或第一通讯作者）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．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论文《新时代高校思想政治教育亲和力提升探析》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，发表于《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秦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》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第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期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1-1521/C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主办单位：陕西中国西部发展研究中心）。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撰写字数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608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论文《“两山论”融入高校思想政治教育》</w:t>
            </w:r>
          </w:p>
        </w:tc>
        <w:tc>
          <w:tcPr>
            <w:tcW w:w="5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，发表于《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秦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》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第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期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1-1521/C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主办单位：陕西中国西部发展研究中心）。</w:t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撰写字数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494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2972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学生工作部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网络育人视域下高校辅导员个人微信公众号培育路径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2.12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4.1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三，在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.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大学生教育管理优秀论文评选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三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中共福建师范大学委员会学生工作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3.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军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优秀辅导员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优秀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人民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武装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4.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度“青年微观”优秀网络文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一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中共福建师范大学委员会学生工作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4.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思想政治工作优秀案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二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中共福建师范大学委员会学生工作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校专业技术职务聘任工作，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期：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婉芳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婉芳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婉芳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2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聘任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sectPr>
      <w:type w:val="nextPage"/>
      <w:pgSz w:w="11906" w:h="16838"/>
      <w:pgMar w:left="1304" w:right="96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18:00Z</dcterms:created>
  <dc:creator>微软用户</dc:creator>
  <dc:description/>
  <dc:language>en-US</dc:language>
  <cp:lastModifiedBy>黄婉芳</cp:lastModifiedBy>
  <cp:lastPrinted>2013-11-12T16:06:00Z</cp:lastPrinted>
  <dcterms:modified xsi:type="dcterms:W3CDTF">2024-11-14T09:21:54Z</dcterms:modified>
  <cp:revision>2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0CC1A162F43669161D4B1F6E808A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