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>单  位：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福建师范大学音乐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  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</w:rPr>
        <w:t>时间：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</w:rPr>
        <w:t>年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8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318"/>
        <w:gridCol w:w="735"/>
        <w:gridCol w:w="40"/>
        <w:gridCol w:w="494"/>
        <w:gridCol w:w="149"/>
        <w:gridCol w:w="271"/>
        <w:gridCol w:w="43"/>
        <w:gridCol w:w="472"/>
        <w:gridCol w:w="118"/>
        <w:gridCol w:w="321"/>
        <w:gridCol w:w="340"/>
        <w:gridCol w:w="614"/>
        <w:gridCol w:w="578"/>
        <w:gridCol w:w="220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郑思彬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055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val="en-US" w:eastAsia="zh-CN"/>
              </w:rPr>
              <w:t>1997.1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8</w:t>
            </w:r>
          </w:p>
        </w:tc>
      </w:tr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8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9.0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音乐学（国家人才培养基地）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音乐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音乐学院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—      年  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思想政治教育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助教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人坚定拥护中国共产党领导，认真贯彻执行党的路线、方针、政策，自觉加强理论素养，不断提高自身政治觉悟。本人忠诚于党的教育事业，能够自觉遵守法律法规，遵守学校各项规章制度和工作纪律，热爱教育事业，热爱学生，在教育教学活动中同党和国家的方针政策保持一致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工作期间，本人将塑造学生优秀品质作为工作的首要任务。致力于关心和呵护每一位学生，尊重他们的成长过程，保护他们的合法权益，并致力于促进他们的全面发展和健康成长。努力确保每位学生都能获得必要的关注和支持，以实现他们的潜能。同时不断深化自己的专业知识，积极学习新知识，提升个人的专业技能和教学技巧。探索教育的规律，不断更新教育理念和教学策略。积极向同事学习，主动交流思想，秉承“以身作则，为人师表”的原则，致力于培养德才兼备的人才。努力使教学实践更加科学和高效，以更好地履行教育职责，为学生的全面发展和成功贡献力量。</w:t>
            </w:r>
          </w:p>
        </w:tc>
      </w:tr>
      <w:tr>
        <w:trPr>
          <w:trHeight w:val="237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Bin</cp:lastModifiedBy>
  <cp:lastPrinted>2023-10-12T16:21:00Z</cp:lastPrinted>
  <dcterms:modified xsi:type="dcterms:W3CDTF">2024-11-13T08:48:25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11FE2322D4482B924B8CB8A0E2CE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